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ab/>
        <w:t>Развитие усилителей неразрывно связано с появлением и совершенствованием усилительных элементов – сначала ламп, затем транзисторов, интегральных схем и других электронных приборов, усиливающих электрические сигна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Ламповая усилительная техника стала развиваться в результате появления в 1904г. вакуумного диода, изобретенного американским инженером Флемингом, и в  особенности  после  изобретения  Ли  де  Форестом  в  1907г.  вакуумного три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развитие теории и техники усилителей внесли свой вклад и отечественные специалисты. Так, в 1910г. В.И. Коваленков создает усилитель на триоде, а в 1915г. демонстрирует на всероссийском съезде инженеров – электриков первые в  мире  макеты  телефонных  усилителей  для  международной связи, которые оказались лучшими среди аналогичных усилителей, предложенных специалистами из других стран. Усилители, разработанные В.И. Коваленковым,  были  использованы  в  1922г.  на телефонной линии  между  Москвой  и Ленинградом, а в 1931г. – между Москвой и Кузбасс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1918г. была основана Нижегородская радиолаборатория, руководимая М.А. Бонч – Брускевичем, которая освоила выпуск маломощных приемо - усилительных, а также маломощных генераторных ламп, используемых, соответственно в радиоприемной и радиопередающей аппаратуре. Молодой сотрудник радиолаборатории О.В. Лосев открыл в 1922г. свойство кристаллического детектора усиливать и  генерировать  электрический  колебания. Работы О.В. Лосева, несомненно способствовали изобретению в будущем   транзистора.   В   1925г.   А.И.   Берг  разработал  теорию  линеаризации ламповых характеристик, создал основы методики инженерного расчета усилителей. В первой крупной монографии А.И. Берга «Основы радиотехнических  расчетов  усилителей»  подробно  анализировал  все  известные в то время ламповые каскады.  Дальнейшее  развитие  теории  и  расчета  усилителей   было   отражено   в   работе  М.Т. Марка  «Усилители низкой и высокой частоты (расчет и проектирование)» и «Усилители низкой частот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зкий скачек в улучшении показателей усилителей произошел в результате применения в них отрицательной обратной связи, предложенной в 1927г. американским инженером Х. Бле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 второй половине 30-х годов начинают создаваться широкополосные усилители гармонических и импульсных сигналов, предназначенные для телевидения, радиолокации и т.д. Значительное место в Разработке таких усилителей занимают работы Г.В. Брауде, а также О.Б. Лурье, предложившего проведение их анализа и расчета на основе использования переходных характерист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ранзисторная усилительная техника получила возможность своего развития после изобретения в 1948г. американскими учеными Дж. Бардин, У. Браттейном и У. Шокли трех электродного полупроводникового усилительного элемента – транзистора, ставшего быстро вытеснять электронную лампу из радиотехнических устройств. Большой вклад в развитие теории усилителей внесли такие ученые. Как Х. Найквест, а также Р. Борде, перу которого принадлежит известная монография «Теория цепей и проектирование усилительных устройств с обратной связью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пределенную роль в развитии теории и практики усилителей сыграли работы отечественных ученых Г.С. Цыпкина, Г.В. Войжвилло, С.Н. Кризе, Н.Л. Безладкова, А.Г. Муродяна и друг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0-е годы нынешнего столетия ознаменовались созданием лауреатами Нобелевской премии академиками Н.Г. Басовым и А.М. Прохоровым квантовых усилителей,  способных  работать  как  в  оптическим,   так  и  в  радиодиапазоне. Эти усилители стали применять в оптических системах, системах связи, космических системах радиолокации, медицинской технике и т.д. В этот же период были продолжены (начатые еще в 1945г.) работы по созданию более совершенной аппаратуры для систем передачи с использованием кабельных линий. Вслед за разработанной (в период 1945-1960гг.) аппаратурой на 24 и 60 телефонных  каналов  к  1960г.  было  разработано и внедрено оборудование более сложной системы К-1920 (на 1920 каналов), позволяющим передавать наряду  с  телефонными  сигналами  и  телепрограммы.  Эта  система имела спектр  передаваемых  частот  312 – 8524 кГц  по  однополосному  способу. В дальнейшем     был    создан   усовершенствованный   вариант   этой   системы   К-1920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аппаратуре систем передачи немаловажная роль отводится линейным усилителям, входящих в ее состав, а так же устройствам автоматического регулирования усиления и амплитудно-частотной корре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последствии была создана система К-3600 ( на 3600 каналов ), работающая в диапазоне частот 0.8 .. 18 МГц. В свое время была разработана аппаратура системы К-5400 с полосой частот до 30 МГц и система К-10800 ( на 10800 каналов 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емление к дальнейшему совершенствованию усилительной техники, улучшению ее показателей, привело в конце 60-х гг. к созданию усилителей на основе интегрально (планарной) технологии. Усилители, выполненные с помощью этой технологии, имеют малые габариты и энергопотребление, обладают высокой надежностью, хорошими экономическими и качественными показателями. В разработку методов анализа и расчета усилителей с использованием интегральных микросхем внесли значительный вклад работы таких ученых, как Л. Хьюлсман, Дж. Греш, Р. Видлар, Дж. Ленк, И. Достал. Из отечественных специалистов в этой области можно отметить работы В.А. Шило, А.Г. Алексеенко, Е.А. Калобеа, А.Г. Остапенко, Д.Е. Полынник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оследние годы быстрыми темпами развивается оптоэлектроника, представляющая радел науки и техники, объединяющий как оптические, так и электронные явления, с созданием на этой основе различных приборов, схем и систем. В частности, все шире используется волоконно-оптические системы связи, в состав которых входят и усилительные устройства. Заметную роль в развитии технического прогресса вообще и усилительной техники в частности сыграло создание ЭВМ. Машинное проектирование электронных схем, в том числе и электронных усилителей, представляет собой сравнительно новую область науки и техники – схемотехническое проектирование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ервоначально ЭВМ использовали для нахождения оптимальных результатов работы усилительных элементов, основных параметров и характеристик, в частности аплитудо - частотных характеристик и фазо - частотных характеристик. Впоследствии с помощью ЭВМ стали решаться задач синтеза, в том числе и корректирующих </w:t>
      </w:r>
      <w:r>
        <w:rPr>
          <w:sz w:val="28"/>
          <w:lang w:val="en-US"/>
        </w:rPr>
        <w:t>LCR</w:t>
      </w:r>
      <w:r>
        <w:rPr>
          <w:sz w:val="28"/>
        </w:rPr>
        <w:t xml:space="preserve"> - элементов в цепях межкаскадных связей, в цепях обратной связи, а также в частотноформирующих цепях на   входе  и выходе усил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широким применение интегральных схем машинное проектирование микроэлектронных устройств приняло форму системы автоматизированного проект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лассификация усилител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ab/>
        <w:t>Деление на типы осуществляют по назначению усилителя, характеру входного сигнала, полосе и абсолютному значению усиливаемых частот, виду используемых активных элемен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По своему назначению усилители условно делятся на усилители напряжения, усилители тока и усилители мощности. Если основное требование – усиление входного напряжения до необходимого значения, то такой усилитель относится к усилителям напряжения. Если основное требование – усиление входного тока до нужного уровня, то такой усилитель относят к усилителям тока. Следует отметить, что в усилителях напряжения и усилителях тока одновременно происходит усиление мощности сигнала (иначе вместо усилителя достаточно было бы применить трансформатор). В усилителях мощности в отличие от усилителей напряжения и тока требуется обеспечить в нагрузке заданный или максимально возможный уровень сигнал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В зависимости от характера входного сигнала различают усилители гармонических (непрерывных) сигналов и усилители импульсных сигналов. К первой группе относятся устройства для усиления непрерывных гармонических сигналов или квазигармонических сигналов, гармонические составляющие которых изменяются много медленнее всех нестационарных процессов в цепях усилителя. Ко второй группе усилителей относятся устройства для усиления импульсов различной формы и амплитуды с допустимыми искажениями их форм. В этих усилителях входной сигнал изменяется настолько быстро, что процесс установления колебаний является определяющим при нахождении формы сигна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Полоса и абсолютные значения усиливаемых частот позволяют разделить усилители на следующие типы.</w:t>
        <w:br/>
        <w:t xml:space="preserve">      Усилители постоянного тока предназначены для усиления электрических колебаний в пределах от нижней частоты, равной нулю, до верхней рабочей частоты усилителя. Главным является то, что они усиливают постоянные и переменные составляющие входного сигнала.</w:t>
        <w:br/>
        <w:t xml:space="preserve">      Усилители переменного тока предназначены для усиления лишь переменных составляющих входного сигнала. В зависимости от граничных значений рабочего диапазона частот усилители переменного тока могут быть низкой и высокой частоты. По ширине полосы усиливаемых частот выделяют избирательные и широкополосные усилит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По роду применяемых активных элементов усилители делятся на транзисторные, магнитные, диодные, ламповые, параметрические и др.</w:t>
        <w:br/>
        <w:t xml:space="preserve">      В качестве активных элементов в настоящее время в усилителях чаще используются полевые или биполярные транзисторы, либо интегральные схемы. Значительно реже применяются активные элементы в виде нелинейных емкостей или индуктивностей и специальные типы полупроводниковых диод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720" w:hanging="0"/>
        <w:rPr/>
      </w:pPr>
      <w:r>
        <w:rPr/>
        <w:t>Режимы работы усилите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ab/>
        <w:t>Режим работы усилителя определяется начальным положением рабочей точки на сквозной динамической характеристике усилительного элемента, то есть на характеристике зависимости выходного тока усилительного элемента от ЭДС входного сигнала.</w:t>
      </w:r>
    </w:p>
    <w:p>
      <w:pPr>
        <w:pStyle w:val="TextBody"/>
        <w:jc w:val="both"/>
        <w:rPr/>
      </w:pPr>
      <w:r>
        <w:rPr/>
        <w:tab/>
        <w:t>Различают три основных режима работы – режимы А, В, С.</w:t>
      </w:r>
    </w:p>
    <w:p>
      <w:pPr>
        <w:pStyle w:val="TextBody"/>
        <w:jc w:val="both"/>
        <w:rPr/>
      </w:pPr>
      <w:r>
        <w:rPr/>
        <w:tab/>
        <w:t>В режиме А рабочая точка О выбирается на середине прямолинейного участка сквозной динамической характеристики. Выходной сигнал практически повторяет форму входного сигнала при относительно небольшой величине последнего. Нелинейные искажения при этом минимальны. Ток в выходной цепи существует в течение всего периода входного сигнала. При этом среднее значение выходного тока велико по сравнению  амплитудой его переменной составляющей. Поэтому КПД каскада невысок – 20-30%.</w:t>
      </w:r>
    </w:p>
    <w:p>
      <w:pPr>
        <w:pStyle w:val="TextBody"/>
        <w:jc w:val="both"/>
        <w:rPr/>
      </w:pPr>
      <w:r>
        <w:rPr/>
        <w:tab/>
        <w:t>В режиме В рабочая точка выбирается так, чтобы ток через усилительный элемент протекал только в течении половины периода входного сигнала. Усилительный элемент работает с так называемой отсечкой. Ток покоя из-за нижнего изгиба сквозной характеристики оказывается не равным нулю, и форма выходного тока искажается относительно входного. В кривой тока появляются высшие гармоники, что приводит к увеличению нелинейных искажений по сравнению с режимом А. Среднее значение выходного тока уменьшается, в результате чего КПД каскада достигает 60-70%.</w:t>
      </w:r>
    </w:p>
    <w:p>
      <w:pPr>
        <w:pStyle w:val="TextBody"/>
        <w:jc w:val="both"/>
        <w:rPr/>
      </w:pPr>
      <w:r>
        <w:rPr/>
        <w:tab/>
        <w:t>Существует еще промежуточный режим АВ, когда рабочая точка выбирается на сквозной характеристике ниже, чем точка А и выше, чем в режиме В. Поэтому и показатели этого режима имеют промежуточное значение между режимами А и В – КПД 40-50% при невысоком уровне нелинейных искажени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ипы связи между отдельными усилительными каскадами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/>
        <w:t xml:space="preserve">Можно выделить следующие типы связи между отдельными усилительными каскадами: гальваническую (непосредственную); емкостную (с помощью </w:t>
      </w:r>
      <w:r>
        <w:rPr>
          <w:lang w:val="en-US"/>
        </w:rPr>
        <w:t>RC</w:t>
      </w:r>
      <w:r>
        <w:rPr/>
        <w:t>0 цепочек); трансформаторную; с помощью частотно-зависимых цепей; оптронную.</w:t>
      </w:r>
    </w:p>
    <w:p>
      <w:pPr>
        <w:pStyle w:val="TextBody"/>
        <w:ind w:firstLine="720"/>
        <w:jc w:val="both"/>
        <w:rPr/>
      </w:pPr>
      <w:r>
        <w:rPr/>
        <w:t>Для сравнительно низкочастотных усилителей  чаще используют первый и второй тип связи. Третий применяют реже из-за больших габаритов трансформаторов, невозможности их микроминиатюризации, высокой стоимости, сложности изготовление, повышенных нелинейных искажений. Четвертый тип используют при создании избирательных усилителей, а пятый применяется сравнительно редко, только в специальных случаях, когда при низкой рабочей частоте требуется хорошая гальваническая развязка между каскадами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Обратная связь.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ab/>
        <w:t>Обратную связь (ОС) называют отрицательной, если ее сигнал вычитается из входного сигнала, и положительной, если сигнал ОС суммируется с входным. При отрицательной ОС коэффициент усиления уменьшается, а при положительной – увеличивается. Из-за схемных особенностей усилителя в цепи ОС возможны варианты, когда ОС существует только для медленно изменяющегося сигнала, либо только для переменной составляющей его, либо всего сигнала. В этих случаях говорят, что обратная связь осуществлена по постоянному, по переменному, а так же как по постоянному, так и по переменному токам.</w:t>
      </w:r>
    </w:p>
    <w:p>
      <w:pPr>
        <w:pStyle w:val="TextBody"/>
        <w:jc w:val="both"/>
        <w:rPr/>
      </w:pPr>
      <w:r>
        <w:rPr/>
        <w:tab/>
        <w:t>В зависимости  от способа получения сигнала различают обратную вязь по напряжению, когда снимаемый сигнал ОС пропорционален напряжению выходной цепи; обратную связь по току, когда снимаемый сигнал ОС пропорционален току выходной цепи; комбинированную ОС, когда снимаемый сигнал пропорционален как и напряжению, так и току выходной цепи.</w:t>
      </w:r>
    </w:p>
    <w:p>
      <w:pPr>
        <w:pStyle w:val="TextBody"/>
        <w:jc w:val="both"/>
        <w:rPr/>
      </w:pPr>
      <w:r>
        <w:rPr/>
        <w:tab/>
        <w:t>По способу внедрения во входную цепь сигнала обратной связи различают: последовательную схему введения ОС, когда напряжение гнала суммируется с входным напряжением; параллельную схему введения ОС, когда ток цепи суммируется с током входного сигнала; смешанную схему введения ОС, когда с входным сигналом суммируются ток и напряжение цепи ОС.</w:t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2:01:00Z</dcterms:created>
  <dc:creator>SDennis</dc:creator>
  <dc:description/>
  <dc:language>en-US</dc:language>
  <cp:lastModifiedBy>SDennis</cp:lastModifiedBy>
  <dcterms:modified xsi:type="dcterms:W3CDTF">1999-12-19T11:19:00Z</dcterms:modified>
  <cp:revision>6</cp:revision>
  <dc:subject/>
  <dc:title/>
</cp:coreProperties>
</file>